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SE RUBRIC KINDER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I Period   2012-2013</w:t>
      </w:r>
      <w:bookmarkStart w:id="0" w:name="_GoBack"/>
      <w:bookmarkEnd w:id="0"/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2268"/>
        <w:gridCol w:w="2552"/>
        <w:gridCol w:w="24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Indica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  <w:t>D</w:t>
            </w:r>
          </w:p>
        </w:tc>
      </w:tr>
      <w:tr>
        <w:trPr>
          <w:trHeight w:val="3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sz w:val="24"/>
                <w:szCs w:val="20"/>
              </w:rPr>
              <w:t>Identid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Reconoce sus debilidades y se compromete a  mejor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conoce sus debilidades y se compromete a mejorar todo el tiemp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Es consciente de sus debilidades y se compromete a mejorar la mayor parte del tie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En ocasiones reconoce sus debilidades y se compromete a mejora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No logra reconocer sus debilidades y comprometerse a mejorar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Reconoce y expresa sus sentimientos y emociones de acuerdo a la situació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Da cuenta de sus sentimientos y emociones de acuerdo a la situación de manera permanentemen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Da cuenta de sus sentimientos y emociones de acuerdo a la situación de manera permanentem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gunas veces logra da cuenta sus sentimientos y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mociones de acuerdo a la situació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No logra dar cuenta de sus sentimientos y emociones de acuerdo a la situación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Reflexiona sobre sus faltas, busca alternativas de </w:t>
            </w:r>
            <w:r>
              <w:rPr>
                <w:sz w:val="20"/>
                <w:szCs w:val="20"/>
              </w:rPr>
              <w:t xml:space="preserve">solución </w:t>
            </w:r>
            <w:r>
              <w:rPr>
                <w:sz w:val="20"/>
                <w:szCs w:val="20"/>
                <w:lang w:val="es-CO"/>
              </w:rPr>
              <w:t>demostrándolo con sus ac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lexiona sobre sus faltas y busca alternativas de solución y aporta en el crecimiento suyo y el de sus compañero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Reflexiona sobre sus faltas y busca alternativas de solu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En ocasiones reflexiona sobre sus faltas y busca alternativas de solució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Se le dificulta </w:t>
            </w:r>
            <w:r>
              <w:rPr>
                <w:sz w:val="20"/>
                <w:szCs w:val="20"/>
              </w:rPr>
              <w:t>reflexionar sobre sus faltas y busca alternativas de soluci</w:t>
            </w:r>
            <w:r>
              <w:rPr>
                <w:sz w:val="20"/>
                <w:szCs w:val="20"/>
                <w:lang w:val="es-CO"/>
              </w:rPr>
              <w:t>ón</w:t>
            </w:r>
          </w:p>
        </w:tc>
      </w:tr>
      <w:tr>
        <w:trPr>
          <w:trHeight w:val="7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/>
            </w:pPr>
            <w:r>
              <w:rPr>
                <w:sz w:val="20"/>
              </w:rPr>
              <w:t>Sigue las instrucciones contribuyendo a lograr un ambiente de trabajo adecuado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Asume las diferentes actividades con organización siguiendo las instrucciones dadas todo el tiemp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e las diferentes actividades con organización e independencia siguiendo las instrucciones dadas la mayor parte del tiemp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ocasiones asume las diferentes actividades con organización e independencia siguiendo las instrucciones dada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logra asumir de manera independiente la organización ni el seguimiento de instrucciones en las diferentes actividades </w:t>
            </w:r>
          </w:p>
        </w:tc>
      </w:tr>
      <w:tr>
        <w:trPr>
          <w:trHeight w:val="7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Demuestra hábitos de estu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Se muestra  atento y participa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amente en todas las actividades, compartiendo sus ideas y haciendo preguntas todo el tiem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</w:rPr>
              <w:t>Se muestra  atento y participa activamente en todas las actividades, compartiendo sus ideas y haciendo preguntas la mayor  parte del tie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lgunas vece</w:t>
            </w:r>
            <w:r>
              <w:rPr>
                <w:sz w:val="20"/>
                <w:szCs w:val="20"/>
              </w:rPr>
              <w:t>s se muestra  atento y participa activamente en algunas de las actividades, compartiendo sus ideas y haciendo pregunta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  <w:t xml:space="preserve">No logra </w:t>
            </w:r>
            <w:r>
              <w:rPr>
                <w:sz w:val="20"/>
                <w:szCs w:val="20"/>
              </w:rPr>
              <w:t>estar  atento y participar activamente en todas las actividades, ni logra compartir sus ideas ni hacer preguntas todo el tiempo.</w:t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es-CO"/>
        </w:rPr>
      </w:pPr>
      <w:r>
        <w:rPr>
          <w:rFonts w:cs="Calibri"/>
          <w:b/>
          <w:sz w:val="20"/>
          <w:szCs w:val="20"/>
          <w:lang w:val="es-CO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136"/>
        <w:gridCol w:w="2283"/>
        <w:gridCol w:w="2280"/>
        <w:gridCol w:w="2281"/>
      </w:tblGrid>
      <w:tr>
        <w:trPr>
          <w:trHeight w:val="132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umple con las normas establecidas en el aul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umple con las normas establecidas en el aula permanentement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umple con las normas establecidas en el aula la mayor parte del tiempo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ocasiones cumple con las normas establecidas en el aula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20"/>
                <w:szCs w:val="20"/>
              </w:rPr>
              <w:t>No logra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umplir con las normas establecidas en el aula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opta diversos roles en un grupo de trabajo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opta diversos roles en un grupo de trabajo todo el tiemp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opta diversos roles en un grupo de trabajo la mayor parte  del tiemp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 xml:space="preserve">En ocasiones, adopta diversos roles en un grupo de trabajo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No logra </w:t>
            </w:r>
            <w:r>
              <w:rPr>
                <w:rFonts w:cs="Calibri"/>
                <w:sz w:val="20"/>
                <w:szCs w:val="20"/>
              </w:rPr>
              <w:t>adoptar diversos roles en un grupo de trabajo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  <w:t>Vida activ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 xml:space="preserve">Practica hábitos de higiene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 limpia la boca cuando come, utiliza ambos cubiertos (si es de almuerzo),  deja la mesa limpia al terminar de comer , pone la silla en su lugar y regresa la bandeja al sitio indicado (la lonchera en su lugar) permanentement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>Se limpia la boca cuando come, utiliza ambos cubiertos,  deja la mesa limpia al terminar de comer , pone la silla en su lugar y regresa la bandeja al sitio indicado (la lonchera en su lugar) la mayor parte del tiemp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E</w:t>
            </w:r>
            <w:r>
              <w:rPr>
                <w:rFonts w:cs="Calibri"/>
                <w:sz w:val="20"/>
                <w:szCs w:val="20"/>
              </w:rPr>
              <w:t xml:space="preserve">n ocasiones, se limpia la boca cuando come, utiliza ambos cubiertos,  deja la mesa limpia al terminar de comer , pone la silla en su lugar y regresa la bandeja al sitio indicado (la lonchera en su lugar)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No s</w:t>
            </w:r>
            <w:r>
              <w:rPr>
                <w:rFonts w:cs="Calibri"/>
                <w:sz w:val="20"/>
                <w:szCs w:val="20"/>
              </w:rPr>
              <w:t xml:space="preserve">e limpia la boca cuando come, ni utiliza ambos cubiertos,  ni deja la mesa limpia al terminar de comer , tampoco pone la silla en su lugar, ni  regresa la bandeja al sitio indicado (la lonchera en su lugar) </w:t>
            </w:r>
          </w:p>
        </w:tc>
      </w:tr>
      <w:tr>
        <w:trPr>
          <w:trHeight w:val="16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/>
            </w:pPr>
            <w:r>
              <w:rPr>
                <w:rFonts w:cs="Calibri"/>
                <w:sz w:val="20"/>
                <w:szCs w:val="20"/>
              </w:rPr>
              <w:t xml:space="preserve">Muestra </w:t>
            </w:r>
            <w:r>
              <w:rPr>
                <w:sz w:val="20"/>
                <w:szCs w:val="20"/>
              </w:rPr>
              <w:t xml:space="preserve">aspectos posturales  </w:t>
            </w:r>
          </w:p>
          <w:p>
            <w:pPr>
              <w:pStyle w:val="Sinespaciado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adecuados para la escritur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Revisar la matriz que se hizo con la Asesora de Movimiento para evaluar este aspecto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gue independientemente las reglas establecidas para las actividades y las salidas pedagógica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Sigue las reglas </w:t>
            </w:r>
            <w:r>
              <w:rPr>
                <w:rFonts w:cs="Calibri"/>
                <w:sz w:val="20"/>
                <w:szCs w:val="20"/>
              </w:rPr>
              <w:t>establecidas para las actividades y las salidas pedagógicas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todo el tiemp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Sigue las reglas </w:t>
            </w:r>
            <w:r>
              <w:rPr>
                <w:rFonts w:cs="Calibri"/>
                <w:sz w:val="20"/>
                <w:szCs w:val="20"/>
              </w:rPr>
              <w:t>establecidas para las actividades y las salidas pedagógicas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la mayor parte del tiemp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n ocasiones 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sigue las reglas </w:t>
            </w:r>
            <w:r>
              <w:rPr>
                <w:rFonts w:cs="Calibri"/>
                <w:sz w:val="20"/>
                <w:szCs w:val="20"/>
              </w:rPr>
              <w:t>establecidas para las actividades y las salidas pedagógicas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o logra seguir </w:t>
            </w:r>
            <w:r>
              <w:rPr>
                <w:rFonts w:cs="Calibri"/>
                <w:sz w:val="20"/>
                <w:szCs w:val="20"/>
                <w:lang w:val="es-CO"/>
              </w:rPr>
              <w:t xml:space="preserve"> las reglas </w:t>
            </w:r>
            <w:r>
              <w:rPr>
                <w:rFonts w:cs="Calibri"/>
                <w:sz w:val="20"/>
                <w:szCs w:val="20"/>
              </w:rPr>
              <w:t>establecidas para las actividades y las salidas pedagógicas</w:t>
            </w:r>
          </w:p>
        </w:tc>
      </w:tr>
      <w:tr>
        <w:trPr>
          <w:trHeight w:val="16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vita situaciones de riesgo en su entorno  aplicando las prácticas de seguridad </w:t>
            </w:r>
          </w:p>
          <w:p>
            <w:pPr>
              <w:pStyle w:val="Normal"/>
              <w:spacing w:before="0" w:after="0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>Evita situaciones de riesgo en su entorno  aplicando las prácticas de seguridad todo el tiem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>Evita situaciones de riesgo en su entorno  aplicando las prácticas de seguridad la mayoría del tiem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</w:rPr>
              <w:t xml:space="preserve">En ocasiones evita situaciones de riesgo en su entorno  aplicando las prácticas de segurida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No logra</w:t>
            </w:r>
            <w:r>
              <w:rPr>
                <w:rFonts w:cs="Calibri"/>
                <w:sz w:val="20"/>
                <w:szCs w:val="20"/>
              </w:rPr>
              <w:t xml:space="preserve"> evitar situaciones de riesgo en su entorno  aplicando las prácticas de segurida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pPr>
            <w:r>
              <w:rPr>
                <w:rFonts w:cs="Calibri"/>
                <w:iCs/>
                <w:color w:val="7030A0"/>
                <w:sz w:val="20"/>
                <w:szCs w:val="20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Cs w:val="20"/>
                <w:lang w:val="es-CO"/>
              </w:rPr>
              <w:t xml:space="preserve">Interacciones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</w:tr>
      <w:tr>
        <w:trPr>
          <w:trHeight w:val="132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Reconoce cuando sus actos han afectado a otras personas. </w:t>
            </w:r>
          </w:p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Reconoce cuando sus actos han afectado a otras personas todo el tiem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>Reconoce cuando sus actos han afectado a otras personas la mayoría parte del tiem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/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Algunas veces reconoce cuando sus actos han afectado a otras persona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1"/>
              <w:rPr/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No logra reconocer cuando sus actos han afectado a otras persona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sz w:val="20"/>
                <w:szCs w:val="20"/>
                <w:lang w:val="es-CO"/>
              </w:rPr>
            </w:r>
          </w:p>
        </w:tc>
      </w:tr>
      <w:tr>
        <w:trPr>
          <w:trHeight w:val="72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s-CO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  <w:lang w:val="es-CO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s-C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es-CO"/>
        </w:rPr>
      </w:pPr>
      <w:r>
        <w:rPr>
          <w:rFonts w:cs="Calibri"/>
          <w:b/>
          <w:sz w:val="20"/>
          <w:szCs w:val="20"/>
          <w:lang w:val="es-CO"/>
        </w:rPr>
      </w:r>
    </w:p>
    <w:p>
      <w:pPr>
        <w:pStyle w:val="Normal"/>
        <w:rPr>
          <w:rFonts w:cs="Calibri"/>
          <w:b/>
          <w:b/>
          <w:sz w:val="20"/>
          <w:szCs w:val="20"/>
          <w:lang w:val="es-CO"/>
        </w:rPr>
      </w:pPr>
      <w:r>
        <w:rPr>
          <w:rFonts w:cs="Calibri"/>
          <w:b/>
          <w:sz w:val="20"/>
          <w:szCs w:val="20"/>
          <w:lang w:val="es-CO"/>
        </w:rPr>
      </w:r>
    </w:p>
    <w:p>
      <w:pPr>
        <w:pStyle w:val="Normal"/>
        <w:spacing w:before="0" w:after="280"/>
        <w:rPr>
          <w:rFonts w:cs="Calibri"/>
          <w:b/>
          <w:b/>
          <w:sz w:val="20"/>
          <w:szCs w:val="20"/>
          <w:lang w:val="es-CO"/>
        </w:rPr>
      </w:pPr>
      <w:r>
        <w:rPr>
          <w:rFonts w:cs="Calibri"/>
          <w:b/>
          <w:sz w:val="20"/>
          <w:szCs w:val="20"/>
          <w:lang w:val="es-CO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Default"/>
    <w:next w:val="Default"/>
    <w:qFormat/>
    <w:pPr/>
    <w:rPr>
      <w:rFonts w:ascii="Comic Sans MS" w:hAnsi="Comic Sans MS"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40:00Z</dcterms:created>
  <dc:creator>Carmen</dc:creator>
  <dc:description/>
  <dc:language>en-US</dc:language>
  <cp:lastModifiedBy>Claudia Madriñan</cp:lastModifiedBy>
  <cp:lastPrinted>2013-04-08T13:40:00Z</cp:lastPrinted>
  <dcterms:modified xsi:type="dcterms:W3CDTF">2013-04-08T18:40:00Z</dcterms:modified>
  <cp:revision>2</cp:revision>
  <dc:subject/>
  <dc:title/>
</cp:coreProperties>
</file>